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№6</w:t>
      </w:r>
    </w:p>
    <w:p>
      <w:pPr>
        <w:pStyle w:val="Normal"/>
        <w:spacing w:lineRule="auto" w:line="360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СОЦИАЛЬНАЯ И ЭКОНОМИЧЕСКАЯ ЭФФЕКТИВНОСТЬ </w:t>
      </w:r>
    </w:p>
    <w:p>
      <w:pPr>
        <w:pStyle w:val="Normal"/>
        <w:spacing w:lineRule="auto" w:line="360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КУРОРТНО-РЕКРЕАЦИОННОГО ХОЗЯЙСТВА</w:t>
      </w:r>
    </w:p>
    <w:p>
      <w:pPr>
        <w:pStyle w:val="Normal"/>
        <w:spacing w:lineRule="auto" w:line="360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ind w:right="-365" w:hanging="0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дицинское обеспечение санаторно-курортной системы</w:t>
      </w:r>
      <w:r>
        <w:rPr/>
        <w:t>.</w:t>
      </w:r>
    </w:p>
    <w:p>
      <w:pPr>
        <w:pStyle w:val="Normal"/>
        <w:spacing w:lineRule="auto" w:line="360"/>
        <w:ind w:right="-365" w:hanging="0"/>
        <w:rPr>
          <w:b/>
          <w:b/>
          <w:bCs/>
          <w:spacing w:val="-10"/>
          <w:sz w:val="28"/>
          <w:szCs w:val="28"/>
        </w:rPr>
      </w:pPr>
      <w:r>
        <w:rPr>
          <w:b/>
        </w:rPr>
        <w:t>1.1</w:t>
      </w:r>
      <w:r>
        <w:rPr>
          <w:b/>
          <w:bCs/>
          <w:spacing w:val="-10"/>
          <w:sz w:val="28"/>
          <w:szCs w:val="28"/>
        </w:rPr>
        <w:t xml:space="preserve"> География мировых лечебных курортов</w:t>
      </w:r>
    </w:p>
    <w:p>
      <w:pPr>
        <w:pStyle w:val="Normal"/>
        <w:spacing w:lineRule="auto" w:line="360"/>
        <w:ind w:right="-365" w:hanging="0"/>
        <w:rPr/>
      </w:pPr>
      <w:r>
        <w:rPr>
          <w:b/>
          <w:bCs/>
          <w:spacing w:val="-10"/>
          <w:sz w:val="28"/>
          <w:szCs w:val="28"/>
        </w:rPr>
        <w:t>1.2 Российские курорты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ind w:left="20" w:right="-365" w:hanging="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Современный рынок лечебного туризма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ind w:left="20" w:right="-365" w:firstLine="4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ind w:left="20" w:right="-365" w:firstLine="440"/>
        <w:jc w:val="both"/>
        <w:outlineLvl w:val="4"/>
        <w:rPr/>
      </w:pPr>
      <w:r>
        <w:rPr>
          <w:b/>
          <w:sz w:val="28"/>
          <w:szCs w:val="28"/>
        </w:rPr>
        <w:t>1 вопрос. Медицинское обеспечение санаторно-курортной системы</w:t>
      </w:r>
    </w:p>
    <w:p>
      <w:pPr>
        <w:pStyle w:val="Normal"/>
        <w:spacing w:lineRule="auto" w:line="360"/>
        <w:ind w:left="20" w:right="-365" w:firstLine="440"/>
        <w:jc w:val="both"/>
        <w:rPr>
          <w:sz w:val="28"/>
          <w:szCs w:val="28"/>
        </w:rPr>
      </w:pPr>
      <w:r>
        <w:rPr>
          <w:sz w:val="28"/>
          <w:szCs w:val="28"/>
        </w:rPr>
        <w:t>Ежегодная выставка «Курорты и Туризм», проводимая в янва</w:t>
        <w:softHyphen/>
        <w:t>ре в Сочи, позволяет оценить масштабы и динамику развития санаторно-курортного дела в России. Сочи — всероссийская здрав</w:t>
        <w:softHyphen/>
        <w:t>ница, где сосредоточено много курортных учреждений, имеются лечебные природные ресурсы, в том числе минеральные воды и лечебные грязи. Выставка проводится под патронажем админист</w:t>
        <w:softHyphen/>
        <w:t>рации Краснодарского края. Участники выставки — маркетинго</w:t>
        <w:softHyphen/>
        <w:t>вые службы курортных учреждений Сочи, Краснодарского края и всех регионов России, туристские фирмы, администрации регио</w:t>
        <w:softHyphen/>
        <w:t>нов, предприятия, производящие товары для индустрии гостеп</w:t>
        <w:softHyphen/>
        <w:t>риимства, спорта и развлечений, а также медицинское оборудо</w:t>
        <w:softHyphen/>
        <w:t>вание. Участникам предлагается обширная программа: осмотр ку</w:t>
        <w:softHyphen/>
        <w:t>рортных учреждений региона, конференции, круглые столы и встречи с представителями администрации. Выставка ориентиро</w:t>
        <w:softHyphen/>
        <w:t>вана на внутренний и въездной туризм.</w:t>
      </w:r>
    </w:p>
    <w:p>
      <w:pPr>
        <w:pStyle w:val="Normal"/>
        <w:spacing w:lineRule="auto" w:line="360"/>
        <w:ind w:left="20" w:right="-365" w:firstLine="440"/>
        <w:jc w:val="both"/>
        <w:rPr>
          <w:sz w:val="28"/>
          <w:szCs w:val="28"/>
        </w:rPr>
      </w:pPr>
      <w:r>
        <w:rPr>
          <w:sz w:val="28"/>
          <w:szCs w:val="28"/>
        </w:rPr>
        <w:t>Субъектами санаторно-курортного дела являются: производи</w:t>
        <w:softHyphen/>
        <w:t>тель услуг — их реализатор услуг и потребитель (рис. 10.1). Совре</w:t>
        <w:softHyphen/>
        <w:t>менный рынок лечебного отдыха включает в себя курорты, пред</w:t>
        <w:softHyphen/>
        <w:t>приятия, оказывающие медицинские услуги, и посреднические туристские фирмы, продающие такие услуги.</w:t>
      </w:r>
    </w:p>
    <w:p>
      <w:pPr>
        <w:pStyle w:val="Normal"/>
        <w:spacing w:lineRule="auto" w:line="360"/>
        <w:ind w:left="20" w:right="-365" w:firstLine="440"/>
        <w:jc w:val="both"/>
        <w:rPr/>
      </w:pPr>
      <w:r>
        <w:rPr>
          <w:sz w:val="28"/>
          <w:szCs w:val="28"/>
        </w:rPr>
        <w:t>Курортный отдых и медицинские услуги дорогостоящие, так как основаны на применении ценных природных лечебных ресур</w:t>
        <w:softHyphen/>
        <w:t>сов, эксплуатация которых требует сложного бальнеотехнического хозяйства и медицинской техники. Оказание лечебных услуг невозможно без наличия специально подготовленного медицин</w:t>
        <w:softHyphen/>
        <w:t xml:space="preserve">ского персонала (от </w:t>
      </w:r>
      <w:r>
        <w:rPr>
          <w:spacing w:val="40"/>
          <w:sz w:val="28"/>
          <w:szCs w:val="28"/>
        </w:rPr>
        <w:t>2—3</w:t>
      </w:r>
      <w:r>
        <w:rPr>
          <w:sz w:val="28"/>
          <w:szCs w:val="28"/>
        </w:rPr>
        <w:t xml:space="preserve"> до 10 человек на одного отдыхающего).</w:t>
      </w:r>
    </w:p>
    <w:p>
      <w:pPr>
        <w:pStyle w:val="Normal"/>
        <w:spacing w:lineRule="auto" w:line="360"/>
        <w:ind w:left="20" w:right="-365" w:firstLine="440"/>
        <w:jc w:val="both"/>
        <w:rPr>
          <w:sz w:val="28"/>
          <w:szCs w:val="28"/>
        </w:rPr>
      </w:pPr>
      <w:r>
        <w:rPr>
          <w:sz w:val="28"/>
          <w:szCs w:val="28"/>
        </w:rPr>
        <w:t>На курортах организуется специализированное диетическое питание отдыхающих (до 15 видов диетических столов, в некото</w:t>
        <w:softHyphen/>
        <w:t>рых клинических санаториях под наблюдением врачей-диетологов). Инфраструктура курортов обеспечивает комфортные условия расселения, отдыха, развлечений и занятий спортом. Поэтому пребывание на курортах всегда стоит намного дороже, чем в дру</w:t>
        <w:softHyphen/>
        <w:t>гих местах оздоровительного отдыха.</w:t>
      </w:r>
    </w:p>
    <w:p>
      <w:pPr>
        <w:pStyle w:val="Normal"/>
        <w:spacing w:lineRule="auto" w:line="360"/>
        <w:ind w:left="20" w:right="-365" w:firstLine="440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курортная система принципиально отличается от сложившейся в западных странах, что связано с социалистическим прошлым страны. Курортная отрасль изначально являлась домини</w:t>
        <w:softHyphen/>
        <w:t>рующей в российском лечебном туризме и имела широкую сеть</w:t>
      </w:r>
    </w:p>
    <w:p>
      <w:pPr>
        <w:pStyle w:val="Normal"/>
        <w:tabs>
          <w:tab w:val="clear" w:pos="708"/>
          <w:tab w:val="left" w:pos="938" w:leader="none"/>
        </w:tabs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0" w:right="-365" w:first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0" w:right="-365" w:first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0" w:right="-36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143375" cy="7600950"/>
            <wp:effectExtent l="0" t="0" r="0" b="0"/>
            <wp:docPr id="1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760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учреждений отдыха и мощную материальную базу. При этом курорт</w:t>
        <w:softHyphen/>
        <w:t>ное дело было поставлено на научную основу, в том числе в обла</w:t>
        <w:softHyphen/>
        <w:t>сти планомерного изучения и охраны природных лечебных ресур</w:t>
        <w:softHyphen/>
        <w:t>сов. Все российские курорты имели серьезную диагностическую базу (отделения функциональной диагностики) и комплексную про</w:t>
        <w:softHyphen/>
        <w:t>грамму лечения с учетом не только профильного (для курорта) заболевания, но и всех других патологий у отдыхающих. Это обус</w:t>
        <w:softHyphen/>
        <w:t>ловило индивидуальный подход к каждому отдыхающему, опреде</w:t>
        <w:softHyphen/>
        <w:t>ление для него специального режима и методики лечения, воз</w:t>
        <w:softHyphen/>
        <w:t>можность в процессе лечения корректировать предписанный курс в зависимости от реакции на те или иные процедуры.</w:t>
      </w:r>
    </w:p>
    <w:p>
      <w:pPr>
        <w:pStyle w:val="Normal"/>
        <w:spacing w:lineRule="auto" w:line="360"/>
        <w:ind w:left="40" w:right="-365" w:firstLine="380"/>
        <w:jc w:val="both"/>
        <w:rPr>
          <w:sz w:val="28"/>
          <w:szCs w:val="28"/>
        </w:rPr>
      </w:pPr>
      <w:r>
        <w:rPr>
          <w:sz w:val="28"/>
          <w:szCs w:val="28"/>
        </w:rPr>
        <w:t>В России сложилась также дифференциация курортов по возра</w:t>
        <w:softHyphen/>
        <w:t>стному признаку: детские, подростковые, для людей молодого и среднего возраста, престарелых. Все это требовало разработки со</w:t>
        <w:softHyphen/>
        <w:t>ответствующих методов лечения.</w:t>
      </w:r>
    </w:p>
    <w:p>
      <w:pPr>
        <w:pStyle w:val="Normal"/>
        <w:spacing w:lineRule="auto" w:line="360"/>
        <w:ind w:left="40" w:right="-365" w:firstLine="380"/>
        <w:jc w:val="both"/>
        <w:rPr>
          <w:sz w:val="28"/>
          <w:szCs w:val="28"/>
        </w:rPr>
      </w:pPr>
      <w:r>
        <w:rPr>
          <w:sz w:val="28"/>
          <w:szCs w:val="28"/>
        </w:rPr>
        <w:t>Курортная отрасль в процессе исторического развития сущест</w:t>
        <w:softHyphen/>
        <w:t>венно менялась. В лечебную практику наряду с использованием природных лечебных факторов все шире внедрялись физиотера</w:t>
        <w:softHyphen/>
        <w:t>певтические, психотерапевтические и другие методы лечения, о чем уже говорилось. Большое значение приобретали не только медицинские услуги, но и уровень комфорта в номерах, спортив</w:t>
        <w:softHyphen/>
        <w:t>ное оснащение курортов, разнообразие анимационных услуг, в том числе и под влиянием моды (в последние годы курорты в некоторых странах внедрили различные косметические услуги, не обошло это веяние и российские курорты).</w:t>
      </w:r>
    </w:p>
    <w:p>
      <w:pPr>
        <w:pStyle w:val="Normal"/>
        <w:spacing w:lineRule="auto" w:line="360"/>
        <w:ind w:left="40" w:right="-365" w:firstLine="380"/>
        <w:jc w:val="both"/>
        <w:rPr/>
      </w:pPr>
      <w:r>
        <w:rPr>
          <w:b/>
          <w:bCs/>
          <w:spacing w:val="-10"/>
          <w:sz w:val="28"/>
          <w:szCs w:val="28"/>
        </w:rPr>
        <w:t>География мировых лечебных курортов.</w:t>
      </w:r>
      <w:r>
        <w:rPr>
          <w:sz w:val="28"/>
          <w:szCs w:val="28"/>
        </w:rPr>
        <w:t xml:space="preserve"> В западноевропейских странах (Франция, Германия, Австрия, Швейцария и др.) сфор</w:t>
        <w:softHyphen/>
        <w:t>мировались специализированные туристские центры.</w:t>
      </w:r>
    </w:p>
    <w:p>
      <w:pPr>
        <w:pStyle w:val="Normal"/>
        <w:spacing w:lineRule="auto" w:line="360"/>
        <w:ind w:left="40" w:right="-365" w:firstLine="380"/>
        <w:jc w:val="both"/>
        <w:rPr>
          <w:sz w:val="28"/>
          <w:szCs w:val="28"/>
        </w:rPr>
      </w:pPr>
      <w:r>
        <w:rPr>
          <w:sz w:val="28"/>
          <w:szCs w:val="28"/>
        </w:rPr>
        <w:t>Франция, например, располагающая 1 200 источниками ми</w:t>
        <w:softHyphen/>
        <w:t>неральных вод, создала около 100 бальнеологических здравниц, среди которых наибольшую известность получили Лурд, Дакс, Виши, Мон-Дор, Баньер-де-Бигор, Акс-ле-Терм и Ла-Бурбуль, расположенные во французских Пиренеях, Эвъян-ле-Бен, Тонон- ле-Бер, Экс-ле-Бен у подножья Альп, на берегах Женевского озера и озера Бурже.</w:t>
      </w:r>
    </w:p>
    <w:p>
      <w:pPr>
        <w:pStyle w:val="Normal"/>
        <w:spacing w:lineRule="auto" w:line="360"/>
        <w:ind w:left="40" w:right="-365" w:firstLine="380"/>
        <w:jc w:val="both"/>
        <w:rPr>
          <w:sz w:val="28"/>
          <w:szCs w:val="28"/>
        </w:rPr>
      </w:pPr>
      <w:r>
        <w:rPr>
          <w:sz w:val="28"/>
          <w:szCs w:val="28"/>
        </w:rPr>
        <w:t>Французские курорты отличаются не только высоким уровнем комфортности, но и хорошо поставленным лечением.</w:t>
      </w:r>
    </w:p>
    <w:p>
      <w:pPr>
        <w:pStyle w:val="Normal"/>
        <w:spacing w:lineRule="auto" w:line="360"/>
        <w:ind w:left="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В Германии курорты разных типов распространены по всей стра</w:t>
        <w:softHyphen/>
        <w:t>не: приморские климатические — по побережьям Северного (Даме, Фленсбург, Куксхафен) и Балтийского (Висмар, Штральзунд, Кюлунгборн, Травемюнде) морей, на Восточных Фризских ост</w:t>
        <w:softHyphen/>
        <w:t>ровах и острове Рюген; горно-климатические — в Шварцвальде (Вильдбад), Баварии (Фюссен), Гарце (Рапп-Боде), на берегу Баденского озера и в предгорьях Альп (Констанц, Мерсбург, Лин- дау); бальнеологические — в долине среднего течения Рейна (Ахен, Бад-Хомбург, Бад-Наугейм), горах Шварцвальда, богатых холодными и термальными водами (Баден-Баден, Баденвейлер), Шваб</w:t>
        <w:softHyphen/>
        <w:t>ской Юре (Бад-Вальдзе, Бад-Вурцах), Баварии (Оберстдорф, Оберштауфен, Бад-Рейхенхалль), Тюрингии (Табарц, Фридрих- рода) и Рудных горах (Бад-Эльстер, Бад-Брамбах, Бад-Шандау, Обервизенталь).</w:t>
      </w:r>
    </w:p>
    <w:p>
      <w:pPr>
        <w:pStyle w:val="Normal"/>
        <w:spacing w:lineRule="auto" w:line="360"/>
        <w:ind w:left="40" w:right="-365" w:firstLine="380"/>
        <w:jc w:val="both"/>
        <w:rPr>
          <w:sz w:val="28"/>
          <w:szCs w:val="28"/>
        </w:rPr>
      </w:pPr>
      <w:r>
        <w:rPr>
          <w:sz w:val="28"/>
          <w:szCs w:val="28"/>
        </w:rPr>
        <w:t>Многие немецкие курорты имеют широкую известность на мировом рынке лечебных услуг. Некоторые из них возникли еще во времена Римской империи, Баден-Баден был модным в XVIII— XIX вв.</w:t>
      </w:r>
    </w:p>
    <w:p>
      <w:pPr>
        <w:pStyle w:val="Normal"/>
        <w:spacing w:lineRule="auto" w:line="360"/>
        <w:ind w:left="40" w:right="-365" w:firstLine="380"/>
        <w:jc w:val="both"/>
        <w:rPr>
          <w:sz w:val="28"/>
          <w:szCs w:val="28"/>
        </w:rPr>
      </w:pPr>
      <w:r>
        <w:rPr>
          <w:sz w:val="28"/>
          <w:szCs w:val="28"/>
        </w:rPr>
        <w:t>Австрия богата сероводородными термальными и радоновыми водами, лечебными пещерами. Бальнеологические курорты рас</w:t>
        <w:softHyphen/>
        <w:t>положены в Нижней (Баден) и Верхней (Бад-Ишль) Австрии, Зальцбурге (Бадгастейн, Бад-Хофгастейн), Штирии (Бад-Аусзе, Бад-Глейхнберг); климатические курорты — в Карантии (Филлах, Шпиталь) и на Баденском озере (Форальберг). Все они при</w:t>
        <w:softHyphen/>
        <w:t>меняют специфические методики лечения, разработанные мест</w:t>
        <w:softHyphen/>
        <w:t>ными курортологами.</w:t>
      </w:r>
    </w:p>
    <w:p>
      <w:pPr>
        <w:pStyle w:val="Normal"/>
        <w:spacing w:lineRule="auto" w:line="360"/>
        <w:ind w:left="40" w:right="-365" w:firstLine="380"/>
        <w:jc w:val="both"/>
        <w:rPr>
          <w:sz w:val="28"/>
          <w:szCs w:val="28"/>
        </w:rPr>
      </w:pPr>
      <w:r>
        <w:rPr>
          <w:sz w:val="28"/>
          <w:szCs w:val="28"/>
        </w:rPr>
        <w:t>Швейцария специализируется на лечении легочной патологии. Среди климатических курортов наибольшую популярность имеют Люцерн, Давос, Лугано, Монтре, Веве. В Базеле находится извест</w:t>
        <w:softHyphen/>
        <w:t>ный бальнеоклиматический курорт Баден.</w:t>
      </w:r>
    </w:p>
    <w:p>
      <w:pPr>
        <w:pStyle w:val="Normal"/>
        <w:spacing w:lineRule="auto" w:line="360"/>
        <w:ind w:left="40" w:right="-365" w:firstLine="380"/>
        <w:jc w:val="both"/>
        <w:rPr>
          <w:sz w:val="28"/>
          <w:szCs w:val="28"/>
        </w:rPr>
      </w:pPr>
      <w:r>
        <w:rPr>
          <w:sz w:val="28"/>
          <w:szCs w:val="28"/>
        </w:rPr>
        <w:t>Благоприятные природные условия способствовали развитию курортов в Восточной Европе, где первенство устойчиво держат Чехия и Венгрия.</w:t>
      </w:r>
    </w:p>
    <w:p>
      <w:pPr>
        <w:pStyle w:val="Normal"/>
        <w:spacing w:lineRule="auto" w:line="360"/>
        <w:ind w:left="40" w:right="-365" w:firstLine="380"/>
        <w:jc w:val="both"/>
        <w:rPr>
          <w:sz w:val="28"/>
          <w:szCs w:val="28"/>
        </w:rPr>
      </w:pPr>
      <w:r>
        <w:rPr>
          <w:sz w:val="28"/>
          <w:szCs w:val="28"/>
        </w:rPr>
        <w:t>Знаменитые чешские бальнеологические курорты Карловы Вары, Марианские и Франтишковы Лазни сохраняют популяр</w:t>
        <w:softHyphen/>
        <w:t>ность с древних времен до настоящего времени. Широкую извест</w:t>
        <w:softHyphen/>
        <w:t>ность имеют также исторические курорты Словакии: Смрдаки, Тренчанске-Теплице, Бойнице и Дуднице.</w:t>
      </w:r>
    </w:p>
    <w:p>
      <w:pPr>
        <w:pStyle w:val="Normal"/>
        <w:spacing w:lineRule="auto" w:line="360"/>
        <w:ind w:left="40" w:right="-365" w:firstLine="380"/>
        <w:jc w:val="both"/>
        <w:rPr>
          <w:sz w:val="28"/>
          <w:szCs w:val="28"/>
        </w:rPr>
      </w:pPr>
      <w:r>
        <w:rPr>
          <w:sz w:val="28"/>
          <w:szCs w:val="28"/>
        </w:rPr>
        <w:t>Венгрия славится выходами минеральных вод различных ти</w:t>
        <w:softHyphen/>
        <w:t>пов: углекислых, сульфидных, радоновых, термальных. Только в Будапеште бьют 123 термальных источника. 40 курортов располо</w:t>
        <w:softHyphen/>
        <w:t>жены по берегам озера Балатон — крупнейшего мирового турист</w:t>
        <w:softHyphen/>
        <w:t>ского центра. Старейшие из них — Балатонфюред и горячее озеро Хевиз. Большой популярностью пользуются также бальнеологи</w:t>
        <w:softHyphen/>
        <w:t>ческие курорты Таполце, Эгер и Парадфюрде в окрестностях Мишкольца и Сольнока, вблизи Дебрецена.</w:t>
      </w:r>
    </w:p>
    <w:p>
      <w:pPr>
        <w:pStyle w:val="Normal"/>
        <w:spacing w:lineRule="auto" w:line="360"/>
        <w:ind w:left="40" w:right="-365" w:firstLine="380"/>
        <w:jc w:val="both"/>
        <w:rPr>
          <w:sz w:val="28"/>
          <w:szCs w:val="28"/>
        </w:rPr>
      </w:pPr>
      <w:r>
        <w:rPr>
          <w:sz w:val="28"/>
          <w:szCs w:val="28"/>
        </w:rPr>
        <w:t>В Румынии наибольший интерес представляют морские баль</w:t>
        <w:softHyphen/>
        <w:t>неологические и грязевые курорты на Черноморском побережье (Мамая, Эфория, Нептун, Мангалия) и бальнеоклиматические в Карпатах, где мировое значение имеет курорт Бейле-Еркулане на термальных сульфидных, радоновых водах.</w:t>
      </w:r>
    </w:p>
    <w:p>
      <w:pPr>
        <w:pStyle w:val="Normal"/>
        <w:spacing w:lineRule="auto" w:line="360"/>
        <w:ind w:left="4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Широкой сетью здравниц обладает Болгария, особенно на по</w:t>
        <w:softHyphen/>
        <w:t>бережье Черного моря (приморский бальнеологический курорт Бургас) и в горных местностях (Костенец, Долна-Баня, Баня, Добриништа, Неречен, Велинград). Курорт Кюстендил известенразнообразным составом минеральных вод. Большое число здрав</w:t>
        <w:softHyphen/>
        <w:t>ниц с термальными радоновыми водами (Момин-Проход и др.) сконцентрировано вокруг Софии.</w:t>
      </w:r>
    </w:p>
    <w:p>
      <w:pPr>
        <w:pStyle w:val="Normal"/>
        <w:spacing w:lineRule="auto" w:line="360"/>
        <w:ind w:left="40" w:right="-365" w:firstLine="380"/>
        <w:jc w:val="both"/>
        <w:rPr>
          <w:sz w:val="28"/>
          <w:szCs w:val="28"/>
        </w:rPr>
      </w:pPr>
      <w:r>
        <w:rPr>
          <w:sz w:val="28"/>
          <w:szCs w:val="28"/>
        </w:rPr>
        <w:t>В Польше хорошо развито курортное дело на Балтийском по</w:t>
        <w:softHyphen/>
        <w:t>бережье (Камень Поморски), в Судетах и Сондецких Бескидах, где создан горноклиматический бальнеологический курорт Кры- ница, получивший мировую известность.</w:t>
      </w:r>
    </w:p>
    <w:p>
      <w:pPr>
        <w:pStyle w:val="Normal"/>
        <w:spacing w:lineRule="auto" w:line="360"/>
        <w:ind w:left="40" w:right="-365" w:firstLine="380"/>
        <w:jc w:val="both"/>
        <w:rPr>
          <w:sz w:val="28"/>
          <w:szCs w:val="28"/>
        </w:rPr>
      </w:pPr>
      <w:r>
        <w:rPr>
          <w:sz w:val="28"/>
          <w:szCs w:val="28"/>
        </w:rPr>
        <w:t>В странах Южной Европы в основном развит оздоровительный отдых на Средиземноморском побережье. Лечебные курорты здесь единичны: Виши-Каталан (в Испании), Брей, Ли-моне-Пьемон- те и Монтекатини-Терме (в Италии).</w:t>
      </w:r>
    </w:p>
    <w:p>
      <w:pPr>
        <w:pStyle w:val="Normal"/>
        <w:spacing w:lineRule="auto" w:line="360"/>
        <w:ind w:left="40" w:right="-365" w:firstLine="380"/>
        <w:jc w:val="both"/>
        <w:rPr>
          <w:sz w:val="28"/>
          <w:szCs w:val="28"/>
        </w:rPr>
      </w:pPr>
      <w:r>
        <w:rPr>
          <w:sz w:val="28"/>
          <w:szCs w:val="28"/>
        </w:rPr>
        <w:t>Первой в мире начала создавать бальнеологические курорты Греция (Эпидаврос, Эдиптос). Широкой известностью пользуют</w:t>
        <w:softHyphen/>
        <w:t>ся курорты Ипати, Платисто-мон, Камена Ворла, Калини Бани, Калабрия, Метака, Милон.</w:t>
      </w:r>
    </w:p>
    <w:p>
      <w:pPr>
        <w:pStyle w:val="Normal"/>
        <w:spacing w:lineRule="auto" w:line="360"/>
        <w:ind w:left="40" w:right="-365" w:firstLine="380"/>
        <w:jc w:val="both"/>
        <w:rPr>
          <w:sz w:val="28"/>
          <w:szCs w:val="28"/>
        </w:rPr>
      </w:pPr>
      <w:r>
        <w:rPr>
          <w:sz w:val="28"/>
          <w:szCs w:val="28"/>
        </w:rPr>
        <w:t>В Великобритании по всей стране, как на побережье, так и во внутренних частях, развита плотная сеть оздоровительных курор</w:t>
        <w:softHyphen/>
        <w:t>тов. Бальнеологических курортов здесь меньше: это Харрогит, Бак- стон — в Пеннинских горах, на севере Англии; Лемингтон — в центральной части; Тауин, Тенби, Суонси — в Уэльсе; Бат и Уэс- тон — на Корнуэльской Ривьере; Челтнем — в долине Темзы.</w:t>
      </w:r>
    </w:p>
    <w:p>
      <w:pPr>
        <w:pStyle w:val="Normal"/>
        <w:spacing w:lineRule="auto" w:line="360"/>
        <w:ind w:left="40" w:right="-365" w:firstLine="380"/>
        <w:jc w:val="both"/>
        <w:rPr>
          <w:sz w:val="28"/>
          <w:szCs w:val="28"/>
        </w:rPr>
      </w:pPr>
      <w:r>
        <w:rPr>
          <w:sz w:val="28"/>
          <w:szCs w:val="28"/>
        </w:rPr>
        <w:t>На других континентах, несмотря на выявленные лечебные ресурсы, курортов мало. Мировым туристским центром стало Мертвое море в Израиле. Есть отдельные курорты в США и других странах Центральной и Южной Америки (Куба, Гватемала, Ар</w:t>
        <w:softHyphen/>
        <w:t>гентина, Эквадор и Колумбия).</w:t>
      </w:r>
    </w:p>
    <w:p>
      <w:pPr>
        <w:pStyle w:val="Normal"/>
        <w:spacing w:lineRule="auto" w:line="360"/>
        <w:ind w:left="40" w:right="-365" w:firstLine="380"/>
        <w:jc w:val="both"/>
        <w:rPr>
          <w:sz w:val="28"/>
          <w:szCs w:val="28"/>
        </w:rPr>
      </w:pPr>
      <w:r>
        <w:rPr>
          <w:sz w:val="28"/>
          <w:szCs w:val="28"/>
        </w:rPr>
        <w:t>В США на обильных источниках минеральных вод в штате Ар</w:t>
        <w:softHyphen/>
        <w:t>канзас сформированы курорты Хот-Спрингс, Юрика-Спрингс, Хибер-Спрингс, Маммот-Спрингс. Богаты минеральными вода</w:t>
        <w:softHyphen/>
        <w:t>ми штаты Индиана и Колорадо. В штате Калифорния находится модный курорт Палм-Спрингс. Первый бальнеологический курорт Уайт-Салфер-Спрингс был основан в штате Западная Виргиния более 200 лет назад, но лечебный отдых в Америке не получил такой популярности, как в Европе. Американская курортология как методически, так и технологически значительно отстает от европейской.</w:t>
      </w:r>
    </w:p>
    <w:p>
      <w:pPr>
        <w:pStyle w:val="Normal"/>
        <w:spacing w:lineRule="auto" w:line="360"/>
        <w:ind w:left="40" w:right="-365" w:firstLine="380"/>
        <w:jc w:val="both"/>
        <w:rPr/>
      </w:pPr>
      <w:r>
        <w:rPr>
          <w:b/>
          <w:bCs/>
          <w:spacing w:val="-10"/>
          <w:sz w:val="28"/>
          <w:szCs w:val="28"/>
        </w:rPr>
        <w:t>Российские курорты.</w:t>
      </w:r>
      <w:r>
        <w:rPr>
          <w:sz w:val="28"/>
          <w:szCs w:val="28"/>
        </w:rPr>
        <w:t xml:space="preserve"> В настоящее время в России действует около 4,5 тыс. здравниц, способных одновременно принять 810 тыс. от</w:t>
        <w:softHyphen/>
        <w:t>дыхающих. Курортной системой такого масштаба не располагает ни одна страна мира, санаторно-курортная сеть охватывает прак</w:t>
        <w:softHyphen/>
        <w:t>тически территорию всей страны.</w:t>
      </w:r>
    </w:p>
    <w:p>
      <w:pPr>
        <w:pStyle w:val="Normal"/>
        <w:spacing w:lineRule="auto" w:line="360"/>
        <w:ind w:left="2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здравниц находится в центральных и западных регионах европейской части страны, в Поволжье, на Урале, Чер</w:t>
        <w:softHyphen/>
        <w:t>номорском побережье и в северных районах Кавказа. Некоторые здравницы в этих регионах были основаны еще в XIX в., напри</w:t>
        <w:softHyphen/>
        <w:t>мер Сестрорецк (Ленинградская обл.), Хилово (Псковская обл.),Старая Русса (Новгородская обл.), Кашин (Тверская обл.), Соли- галич (Костромская обл.), Липецкая водолечебница, Сергиевские Минводы (Самарская обл.), знаменитые Кавказские Минводы (Ставропольский край).</w:t>
      </w:r>
    </w:p>
    <w:p>
      <w:pPr>
        <w:pStyle w:val="Normal"/>
        <w:spacing w:lineRule="auto" w:line="360"/>
        <w:ind w:left="20" w:right="-365" w:firstLine="400"/>
        <w:jc w:val="both"/>
        <w:rPr>
          <w:sz w:val="28"/>
          <w:szCs w:val="28"/>
        </w:rPr>
      </w:pPr>
      <w:r>
        <w:rPr>
          <w:sz w:val="28"/>
          <w:szCs w:val="28"/>
        </w:rPr>
        <w:t>В Сибири большинство санаторно-курортных учреждений на</w:t>
        <w:softHyphen/>
        <w:t>ходятся в наиболее обжитой южной части. Богатство минеральных ресурсов (минеральные воды, соленые озера, лечебные грязи) способствовало появлению здесь курортов еще в прошлом веке: Озеро Шира (в Хакасии), Усолье-Сибирское (Иркутская обл.), Горячинск (Бурятия), Ярмаровка и Дарасун (Читинская обл.).</w:t>
      </w:r>
    </w:p>
    <w:p>
      <w:pPr>
        <w:pStyle w:val="Normal"/>
        <w:spacing w:lineRule="auto" w:line="360"/>
        <w:ind w:left="20" w:right="-365" w:firstLine="400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лечебного процесса здравницы в СССР во многом опережали западные курорты, но уступали им по уровню сервиса. В условиях планового хозяйства здравницы находились на государственном обеспечении или финансировались из социальных фондов предприятий. Распределением путевок занимались проф</w:t>
        <w:softHyphen/>
        <w:t>союзы. Как уже отмечалось, переход к рыночным отношениям болезненно отразился на санаторно-курортной системе. Сейчас положение изменилось. Резко вырос уровень сервиса на россий</w:t>
        <w:softHyphen/>
        <w:t>ских курортах. Большинство здравниц провело реконструкцию, приобрело новое медицинское и оздоровительно-спортивное обо</w:t>
        <w:softHyphen/>
        <w:t>рудование. Более разнообразными стали и анимационные програм</w:t>
        <w:softHyphen/>
        <w:t>мы на курортах. Средства, вложенные в санаторно-курортную сферу регионами, инвесторами и самими здравницами, дали положи</w:t>
        <w:softHyphen/>
        <w:t>тельные результаты — курорты стали востребованы и конкурен</w:t>
        <w:softHyphen/>
        <w:t>тоспособны, к ним стали проявлять интерес не только наши со</w:t>
        <w:softHyphen/>
        <w:t>отечественники, но и иностранцы.</w:t>
      </w:r>
    </w:p>
    <w:p>
      <w:pPr>
        <w:pStyle w:val="Normal"/>
        <w:spacing w:lineRule="auto" w:line="360"/>
        <w:ind w:left="20" w:right="-365" w:firstLine="40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курорты с высоким уровнем обслуживания раз</w:t>
        <w:softHyphen/>
        <w:t>мещены по всей территории страны: 26 из них имеют статус фе</w:t>
        <w:softHyphen/>
        <w:t>дерального значения. Хорошие условия отдыха предлагают здрав</w:t>
        <w:softHyphen/>
        <w:t>ницы Дорохово, Тишково, Озеро Белое — в Подмосковье; Хило- во и Голубые озера — на Псковщине; им. Н. М. Пржевальского — на Смоленщине; Обуховский, Кисегач, Красноусольск — на Ура</w:t>
        <w:softHyphen/>
        <w:t>ле; Озеро Тараскуль, Карачи, Аршан, Шмаковка — в Сибири; Паратунка — на Камчатке и многие другие.</w:t>
      </w:r>
    </w:p>
    <w:p>
      <w:pPr>
        <w:pStyle w:val="Normal"/>
        <w:spacing w:lineRule="auto" w:line="360"/>
        <w:ind w:left="20" w:right="-365" w:firstLine="400"/>
        <w:jc w:val="both"/>
        <w:rPr>
          <w:sz w:val="28"/>
          <w:szCs w:val="28"/>
        </w:rPr>
      </w:pPr>
      <w:r>
        <w:rPr>
          <w:sz w:val="28"/>
          <w:szCs w:val="28"/>
        </w:rPr>
        <w:t>Уникальными природными лечебными факторами (перегретые газы и пары, содержащие бром, бор, йод) обладают башкирский курорт Янган-Тау, алтайский курорт Белокуриха (радоновые воды), волжский курорт Ундоры (воды, содержащие органику).</w:t>
      </w:r>
    </w:p>
    <w:p>
      <w:pPr>
        <w:pStyle w:val="Normal"/>
        <w:spacing w:lineRule="auto" w:line="360"/>
        <w:ind w:left="20" w:right="-365" w:firstLine="40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многопрофильный уральский курорт Увильды располагает радоновыми водами и сапропелевыми грязями, кото</w:t>
        <w:softHyphen/>
        <w:t>рыми лечат сердечно-сосудистые, нервные и гинекологические заболевания. Увильды — единственный в России курорт, где име</w:t>
        <w:softHyphen/>
        <w:t>ется центр пластической хирургии и косметологии, проводящий омоложение лица бескровным методом. Модные на Западе косме</w:t>
        <w:softHyphen/>
        <w:t>тические услуги предлагаются сейчас в большинстве российских здравниц.</w:t>
      </w:r>
    </w:p>
    <w:p>
      <w:pPr>
        <w:pStyle w:val="Normal"/>
        <w:spacing w:lineRule="auto" w:line="360"/>
        <w:ind w:left="20" w:right="-365" w:firstLine="380"/>
        <w:jc w:val="both"/>
        <w:rPr>
          <w:sz w:val="28"/>
          <w:szCs w:val="28"/>
        </w:rPr>
      </w:pPr>
      <w:r>
        <w:rPr>
          <w:sz w:val="28"/>
          <w:szCs w:val="28"/>
        </w:rPr>
        <w:t>Помимо обычных лечебных курортов, Россия обладает клини</w:t>
        <w:softHyphen/>
        <w:t>ческими санаториями, активно осуществляющими реабилитацию больных после перенесенных тяжелых заболеваний и проводящи</w:t>
        <w:softHyphen/>
        <w:t>ми общеклинические обследования отдыхающих. К таким здрав</w:t>
        <w:softHyphen/>
        <w:t>ницам относятся Архангельское и Марфино, Барвиха и Подлип</w:t>
        <w:softHyphen/>
        <w:t>ки в Подмосковье, Усть-Качка в Пермском крае.</w:t>
      </w:r>
    </w:p>
    <w:p>
      <w:pPr>
        <w:pStyle w:val="Normal"/>
        <w:spacing w:lineRule="auto" w:line="360"/>
        <w:ind w:left="20" w:right="-365" w:firstLine="380"/>
        <w:jc w:val="both"/>
        <w:rPr>
          <w:sz w:val="28"/>
          <w:szCs w:val="28"/>
        </w:rPr>
      </w:pPr>
      <w:r>
        <w:rPr>
          <w:sz w:val="28"/>
          <w:szCs w:val="28"/>
        </w:rPr>
        <w:t>Хорошая медицинская база и высокий уровень комфортности отличают санатории высшей категории, принадлежащие Адми</w:t>
        <w:softHyphen/>
        <w:t>нистрации Президента РФ: «Подмосковье», «Загорские дали», «Русское поле» — в Московской обл., «Марьино» — в Курской обл., «Волжский утес» — в Самарской обл., «Красные камни» — в Кисловодске и др.</w:t>
      </w:r>
    </w:p>
    <w:p>
      <w:pPr>
        <w:pStyle w:val="Normal"/>
        <w:spacing w:lineRule="auto" w:line="360"/>
        <w:ind w:left="20" w:right="-365" w:firstLine="380"/>
        <w:jc w:val="both"/>
        <w:rPr>
          <w:sz w:val="28"/>
          <w:szCs w:val="28"/>
        </w:rPr>
      </w:pPr>
      <w:r>
        <w:rPr>
          <w:sz w:val="28"/>
          <w:szCs w:val="28"/>
        </w:rPr>
        <w:t>Вдоль побережья Черного моря сложились Анапская, Геленд- жикская, Туапсинская, Сочинская курортные зоны, на Балти</w:t>
        <w:softHyphen/>
        <w:t>ке — Светлогорская и Сестрорецкая. На Северном Кавказе курорт</w:t>
        <w:softHyphen/>
        <w:t>ные зоны формируются вокруг Нальчика, Владикавказа и Пяти</w:t>
        <w:softHyphen/>
        <w:t>горска. Агломерация Кавказские Минводы (КМВ) специализиру</w:t>
        <w:softHyphen/>
        <w:t>ется на лечении болезней определенного профиля в соответствии с типом выведенных минеральных вод: Кисловодск — на лечении сердечно-Сосудистых заболеваний; Железноводск — желудочно- кишечных; Ессентуки — заболеваний печени; Пятигорск — опор</w:t>
        <w:softHyphen/>
        <w:t>но-двигательного аппарата, обмена веществ, гинекологии и др.</w:t>
      </w:r>
    </w:p>
    <w:p>
      <w:pPr>
        <w:pStyle w:val="Normal"/>
        <w:spacing w:lineRule="auto" w:line="360"/>
        <w:ind w:left="20" w:right="-365" w:firstLine="380"/>
        <w:jc w:val="both"/>
        <w:rPr/>
      </w:pPr>
      <w:r>
        <w:rPr>
          <w:sz w:val="28"/>
          <w:szCs w:val="28"/>
        </w:rPr>
        <w:t>Как уже отмечалось, научное руководство медицинской прак</w:t>
        <w:softHyphen/>
        <w:t>тикой здесь осуществляет старейший в России институт курорто</w:t>
        <w:softHyphen/>
        <w:t>логии в Пятигорске, филиалы которого имеются в каждом из го</w:t>
        <w:softHyphen/>
        <w:t>родов агломерации. Транспортными воротами в эту курортную зону является город Минеральные Воды, представляющий крупней</w:t>
        <w:softHyphen/>
        <w:t>ший транспортный узел (автомобильный и железнодорожный) с аэропортом международного класса, что делает агломерацию КМВ мировым туристским центром.</w:t>
      </w:r>
    </w:p>
    <w:p>
      <w:pPr>
        <w:pStyle w:val="Normal"/>
        <w:spacing w:lineRule="auto" w:line="360"/>
        <w:ind w:left="20" w:right="-365" w:firstLine="380"/>
        <w:jc w:val="both"/>
        <w:rPr>
          <w:sz w:val="28"/>
          <w:szCs w:val="28"/>
        </w:rPr>
      </w:pPr>
      <w:r>
        <w:rPr>
          <w:sz w:val="28"/>
          <w:szCs w:val="28"/>
        </w:rPr>
        <w:t>Сочинская агломерация сочетает лечебный и оздоровительный отдых. Проведенная реструктуризация сориентировала Сочи в боль</w:t>
        <w:softHyphen/>
        <w:t>шей степени на оздоровительный отдых, а в результате нового строительства в связи с зимней олимпиадой в 2014 г. Сочинская агломерация станет мировым туристским центром. Еще одной зна</w:t>
        <w:softHyphen/>
        <w:t>чимой курортной зоной Черноморского побережья является Анап</w:t>
        <w:softHyphen/>
        <w:t>ская, специализирующаяся на детском отдыхе.</w:t>
      </w:r>
    </w:p>
    <w:p>
      <w:pPr>
        <w:pStyle w:val="Normal"/>
        <w:spacing w:lineRule="auto" w:line="360"/>
        <w:ind w:left="2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Черноморские курорты по-прежнему самые популярные в Рос</w:t>
        <w:softHyphen/>
        <w:t>сии, особенно в летний период. Вклад курортов в экономику Крас</w:t>
        <w:softHyphen/>
        <w:t xml:space="preserve">нодарского края весьма значителен. В 1999 г. средства, переданные в бюджет Краснодарского края местными курортами, составили около </w:t>
      </w:r>
      <w:r>
        <w:rPr>
          <w:spacing w:val="40"/>
          <w:sz w:val="28"/>
          <w:szCs w:val="28"/>
        </w:rPr>
        <w:t>20%</w:t>
      </w:r>
      <w:r>
        <w:rPr>
          <w:sz w:val="28"/>
          <w:szCs w:val="28"/>
        </w:rPr>
        <w:t xml:space="preserve"> бюджета, выведя санаторно-курортный комплекс по доходности на второе место после сельского хозяйства. К тому же на Черноморском побережье курорты являются градообразующей отраслью, создавая местную инфраструктуру и обеспечивая рабо</w:t>
        <w:softHyphen/>
        <w:t>чими местами население. Курортный потенциал здесь далеко неисчерпан, есть резервы для развития курортного дела в Туапсин- ской, Геленджикской зонах, на Тамани и Азовском море. Перс</w:t>
        <w:softHyphen/>
        <w:t>пективны для развития лечебного отдыха и горные местности Краснодарского края и Адыгеи. Российские курорты имеют реаль</w:t>
        <w:softHyphen/>
        <w:t>ную возможность конкурировать не только на внутреннем, но и на международном туристском рынке, так как цены на лечебные услуги здесь ниже, чем на западных курортах, российская курор</w:t>
        <w:softHyphen/>
        <w:t>тологическая школа более совершенна, чем западная, а уровень сервиса постепенно приближается к западному.</w:t>
      </w:r>
    </w:p>
    <w:p>
      <w:pPr>
        <w:pStyle w:val="Normal"/>
        <w:spacing w:lineRule="auto" w:line="360"/>
        <w:ind w:left="2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опрос. Социальная и экономическая эффективность курортно-</w:t>
      </w:r>
    </w:p>
    <w:p>
      <w:pPr>
        <w:pStyle w:val="Normal"/>
        <w:spacing w:lineRule="auto" w:line="360"/>
        <w:ind w:right="-365" w:hanging="0"/>
        <w:jc w:val="both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рекреационного хозяйства (КРХ)</w:t>
      </w:r>
    </w:p>
    <w:p>
      <w:pPr>
        <w:pStyle w:val="Normal"/>
        <w:spacing w:lineRule="auto" w:line="360"/>
        <w:ind w:left="20" w:right="-365" w:firstLine="380"/>
        <w:jc w:val="both"/>
        <w:rPr>
          <w:sz w:val="28"/>
          <w:szCs w:val="28"/>
        </w:rPr>
      </w:pPr>
      <w:r>
        <w:rPr>
          <w:sz w:val="28"/>
          <w:szCs w:val="28"/>
        </w:rPr>
        <w:t>Рекреация выступает как один из факторов интенсификации общественного производства. В региональном аспекте развитие КРХ способствует нормализации миграционных процессов, стимули</w:t>
        <w:softHyphen/>
        <w:t>рует хозяйственное освоение некоторых территорий, определяет специализацию отдельных регионов и даже может являться глав</w:t>
        <w:softHyphen/>
        <w:t>ным фактором развития производительных сил.</w:t>
      </w:r>
    </w:p>
    <w:p>
      <w:pPr>
        <w:pStyle w:val="Normal"/>
        <w:spacing w:lineRule="auto" w:line="360"/>
        <w:ind w:left="20" w:right="-365" w:firstLine="380"/>
        <w:jc w:val="both"/>
        <w:rPr>
          <w:sz w:val="28"/>
          <w:szCs w:val="28"/>
        </w:rPr>
      </w:pPr>
      <w:r>
        <w:rPr>
          <w:sz w:val="28"/>
          <w:szCs w:val="28"/>
        </w:rPr>
        <w:t>Развитие международных туристских связей несет крупную эко</w:t>
        <w:softHyphen/>
        <w:t>номическую выгоду. Продажа услуг индустрии туризма — одна из самых доходных статей мировой экономики. Эффективность ку</w:t>
        <w:softHyphen/>
        <w:t>рортно-рекреационного обслуживания измеряется общими соци</w:t>
        <w:softHyphen/>
        <w:t>альными и дополнительными экономическими результатами — непосредственными и сопутствующими.</w:t>
      </w:r>
    </w:p>
    <w:p>
      <w:pPr>
        <w:pStyle w:val="Normal"/>
        <w:spacing w:lineRule="auto" w:line="360"/>
        <w:ind w:left="20" w:right="-365" w:firstLine="380"/>
        <w:jc w:val="both"/>
        <w:rPr>
          <w:sz w:val="28"/>
          <w:szCs w:val="28"/>
        </w:rPr>
      </w:pPr>
      <w:r>
        <w:rPr>
          <w:sz w:val="28"/>
          <w:szCs w:val="28"/>
        </w:rPr>
        <w:t>Функция непроизводственной сферы — создание услуг. Рекре</w:t>
        <w:softHyphen/>
        <w:t>ационная услуга служит специфическим «товаром» с потребитель</w:t>
        <w:softHyphen/>
        <w:t>ными свойствами и стоимостью, реализуемой в создаваемом про</w:t>
        <w:softHyphen/>
        <w:t>дукте. Превращение природного рекреационного ресурса в сред</w:t>
        <w:softHyphen/>
        <w:t>ство производства (для КРХ) предполагает использование для этого материальной базы (учреждений КРХ, предприятий обслуживаю</w:t>
        <w:softHyphen/>
        <w:t>щих отраслей, инфраструктуры). Основные фонды КРХ изнаши</w:t>
        <w:softHyphen/>
        <w:t>ваются и переносят свою стоимость на продукт, создаваемый людь</w:t>
        <w:softHyphen/>
        <w:t>ми после отдыха, т. е. их труд приносит хозяйственный экономи</w:t>
        <w:softHyphen/>
        <w:t>ческий эффект в тех местах, откуда они приезжали на отдых. По</w:t>
        <w:softHyphen/>
        <w:t>этому мы можем говорить о своеобразной форме участия района размещения учреждений КРХ в росте производительности труда в местах постоянного проживания отдыхающих.</w:t>
      </w:r>
    </w:p>
    <w:p>
      <w:pPr>
        <w:pStyle w:val="Normal"/>
        <w:spacing w:lineRule="auto" w:line="360"/>
        <w:ind w:left="20" w:right="-365" w:firstLine="380"/>
        <w:jc w:val="both"/>
        <w:rPr>
          <w:sz w:val="28"/>
          <w:szCs w:val="28"/>
        </w:rPr>
      </w:pPr>
      <w:r>
        <w:rPr>
          <w:sz w:val="28"/>
          <w:szCs w:val="28"/>
        </w:rPr>
        <w:t>Сейчас назрела необходимость совершенствования ценообра</w:t>
        <w:softHyphen/>
        <w:t>зования на рекреационные услуги. Известно, что цены и тарифы в значительной мере устарели и нередко не обеспечивают даже рентабельность КРХ.</w:t>
      </w:r>
    </w:p>
    <w:p>
      <w:pPr>
        <w:pStyle w:val="Normal"/>
        <w:spacing w:lineRule="auto" w:line="360"/>
        <w:ind w:left="2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КРХ характерно медленное освоение капитальных вложе</w:t>
        <w:softHyphen/>
        <w:t>ний. Сроки возведения рекреационных учреждений растягивают</w:t>
        <w:softHyphen/>
        <w:t>ся, строительство зачастую ведется некомплексно, без соответ</w:t>
        <w:softHyphen/>
        <w:t>ствующего обустройства территории. Это во многом объясняется большим количеством заказчиков из различных ведомств, при</w:t>
        <w:softHyphen/>
        <w:t>чем никто из них не отвечает за развитие общекурортной инфра</w:t>
        <w:softHyphen/>
        <w:t>структуры. Медленное освоение новых курортных ресурсов при</w:t>
        <w:softHyphen/>
        <w:t>водит к снижению оздоровительного (социального) эффекта рек</w:t>
        <w:softHyphen/>
        <w:t>реации из-за превышения оптимального уровня рекреационной нагрузки. И тем не менее КРХ переживает период развития, кото</w:t>
        <w:softHyphen/>
        <w:t>рое носит как экстенсивный, так и интенсивный характер.</w:t>
      </w:r>
    </w:p>
    <w:p>
      <w:pPr>
        <w:pStyle w:val="Normal"/>
        <w:spacing w:lineRule="auto" w:line="360"/>
        <w:ind w:left="40" w:right="-365" w:firstLine="40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кономической эффективности КРХ достигается путем роста производительности труда, рационального использо</w:t>
        <w:softHyphen/>
        <w:t>вания трудовых ресурсов, сокращения единовременных и теку</w:t>
        <w:softHyphen/>
        <w:t>щих затрат, концентрации средств на наиболее важных участках курортно-рекреационного строительства.</w:t>
      </w:r>
    </w:p>
    <w:p>
      <w:pPr>
        <w:pStyle w:val="Normal"/>
        <w:spacing w:lineRule="auto" w:line="360"/>
        <w:ind w:left="40" w:right="-365" w:firstLine="400"/>
        <w:jc w:val="both"/>
        <w:rPr>
          <w:sz w:val="28"/>
          <w:szCs w:val="28"/>
        </w:rPr>
      </w:pPr>
      <w:r>
        <w:rPr>
          <w:sz w:val="28"/>
          <w:szCs w:val="28"/>
        </w:rPr>
        <w:t>Процесс производства рекреационных услуг отличается низ</w:t>
        <w:softHyphen/>
        <w:t>кой материалоемкостью и высокой трудоемкостью. Встает задача более рационального (интенсивного) использования курортно- рекреационного фонда. В современных условиях КРХ является про</w:t>
        <w:softHyphen/>
        <w:t>давцом оздоровительных услуг, выступающих в роли рекреационно-туристского продукта.</w:t>
      </w:r>
    </w:p>
    <w:p>
      <w:pPr>
        <w:pStyle w:val="Normal"/>
        <w:spacing w:lineRule="auto" w:line="360"/>
        <w:ind w:left="40" w:right="-365" w:firstLine="400"/>
        <w:jc w:val="both"/>
        <w:rPr/>
      </w:pPr>
      <w:r>
        <w:rPr>
          <w:b/>
          <w:i/>
          <w:iCs/>
          <w:spacing w:val="-10"/>
          <w:sz w:val="28"/>
          <w:szCs w:val="28"/>
        </w:rPr>
        <w:t>Рекреационно-туристский продукт.</w:t>
      </w:r>
      <w:r>
        <w:rPr>
          <w:b/>
          <w:i/>
          <w:sz w:val="28"/>
          <w:szCs w:val="28"/>
        </w:rPr>
        <w:t xml:space="preserve"> Понятие «рекреационно- туристский продукт» (РТП) было введено в научный оборот М. М. Амирхановым «как часть туристского продукта, которая пред</w:t>
        <w:softHyphen/>
        <w:t>ставляет собой комплекс услуг рекреационного характера и ле</w:t>
        <w:softHyphen/>
        <w:t>чебных (преимущественно санаторно-курортных) услуг, предос</w:t>
        <w:softHyphen/>
        <w:t>тавляемых туристам. РТП содержит любые компоненты турист</w:t>
        <w:softHyphen/>
        <w:t>ского продукта в сочетании с рекреационными и (или) лечебны</w:t>
        <w:softHyphen/>
        <w:t>ми услугами, при этом рекреация и (или) лечение являются обыч</w:t>
        <w:softHyphen/>
        <w:t>но главными целями поездки».</w:t>
      </w:r>
    </w:p>
    <w:p>
      <w:pPr>
        <w:pStyle w:val="Normal"/>
        <w:spacing w:lineRule="auto" w:line="360"/>
        <w:ind w:left="40" w:right="-365" w:firstLine="4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ТП, согласно определению М.М.Амирханова, «включает как базовые услуги — предоставление жилья (размещение), питание, необходимые бытовые услуги, транспортные услуги и связи, пре</w:t>
        <w:softHyphen/>
        <w:t>доставление медицинской помощи, так и услуги, удовлетворяющие культурно-познавательные потребности людей, способствующие их развитию (знакомство с памятниками природы, истории, ар</w:t>
        <w:softHyphen/>
        <w:t>хитектуры, с укладом жизни местного населения, его традиция</w:t>
        <w:softHyphen/>
        <w:t>ми), а также лечебные и оздоровительные услуги, специфические для данной местности или определяемые ее природно-климатическими лечебными (оздоравливающими) свойствами, как это имеет место на курортах разного типа...».</w:t>
      </w:r>
    </w:p>
    <w:p>
      <w:pPr>
        <w:pStyle w:val="Normal"/>
        <w:spacing w:lineRule="auto" w:line="360"/>
        <w:ind w:left="40" w:right="-365" w:hanging="0"/>
        <w:jc w:val="both"/>
        <w:rPr/>
      </w:pPr>
      <w:r>
        <w:rPr>
          <w:sz w:val="28"/>
          <w:szCs w:val="28"/>
        </w:rPr>
        <w:t>Как видим, М.М. Амирханов придерживается распространенной среди специалистов позиции, когда понятие «рекреационное об</w:t>
        <w:softHyphen/>
        <w:t>служивание» отождествляется только с комплексом услуг по санаторно-курортному лечению и оздоровительному туризму (отдыху без лечения)</w:t>
      </w:r>
      <w:r>
        <w:rPr>
          <w:i/>
          <w:iCs/>
          <w:spacing w:val="-10"/>
          <w:sz w:val="28"/>
          <w:szCs w:val="28"/>
        </w:rPr>
        <w:t xml:space="preserve"> на территории курортов.</w:t>
      </w:r>
      <w:r>
        <w:rPr>
          <w:sz w:val="28"/>
          <w:szCs w:val="28"/>
        </w:rPr>
        <w:t xml:space="preserve"> Такое определение РТП не охватывает «некурортные» регионы, в которых туризм имеет пре</w:t>
        <w:softHyphen/>
        <w:t>имущественно познавательную направленность. На наш взгляд, неверно оставаться на позиции сужения содержания понятия «рек</w:t>
        <w:softHyphen/>
        <w:t>реационный» до санаторно-курортного лечения, и «туристский» — до оздоровительного туризма, поскольку восстанавливающим, оздоровительным эффектом обладают все виды туризма, не слу</w:t>
        <w:softHyphen/>
        <w:t>чайно санаторно-курортное лечение в мировой практике опреде</w:t>
        <w:softHyphen/>
        <w:t>ляется понятием «лечебный туризм», понятие же «рекреацион</w:t>
        <w:softHyphen/>
        <w:t>ный» включает более широкую сферу досуга.</w:t>
      </w:r>
    </w:p>
    <w:p>
      <w:pPr>
        <w:pStyle w:val="Normal"/>
        <w:spacing w:lineRule="auto" w:line="360"/>
        <w:ind w:left="20" w:right="-365" w:firstLine="400"/>
        <w:jc w:val="both"/>
        <w:rPr>
          <w:sz w:val="28"/>
          <w:szCs w:val="28"/>
        </w:rPr>
      </w:pPr>
      <w:r>
        <w:rPr>
          <w:sz w:val="28"/>
          <w:szCs w:val="28"/>
        </w:rPr>
        <w:t>Видимо, более правильно понятие «рекреационно-туристский продукт» использовать, как это принято в международной теории и практике.</w:t>
      </w:r>
    </w:p>
    <w:p>
      <w:pPr>
        <w:pStyle w:val="Normal"/>
        <w:spacing w:lineRule="auto" w:line="360"/>
        <w:ind w:left="20" w:right="-365" w:firstLine="400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ие всей совокупности жизнеобеспечивающих по</w:t>
        <w:softHyphen/>
        <w:t>требностей человека, находящегося вне постоянного места жи</w:t>
        <w:softHyphen/>
        <w:t>тельства, всегда является процессом, вовлекающим в свой оборот услуги различных отраслей сферы обслуживания, всей социаль</w:t>
        <w:softHyphen/>
        <w:t>ной инфраструктуры той территории, куда направляется турист. Потребление обязательных услуг — предпосылка в удовлетворе</w:t>
        <w:softHyphen/>
        <w:t>нии специфических потребностей туриста, связанных с целью туристского путешествия.</w:t>
      </w:r>
    </w:p>
    <w:p>
      <w:pPr>
        <w:pStyle w:val="Normal"/>
        <w:spacing w:lineRule="auto" w:line="360"/>
        <w:ind w:left="20" w:right="-365" w:firstLine="40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звития туризма видовая структура специфических туристских услуг постоянно усложняется, появляются новые виды. Наибольший удельный вес, тем не менее, продолжают сохранять традиционные виды специфических туристских услуг: санаторно- курортное лечение, экскурсионное обслуживание, организация туристских походов, посещение театров, музеев, национальных и тематических парков, дискотек, спортивных залов, ресторанов, проведение массовых спортивных и культурных мероприятий, конгрессов, выставок, национальных праздников и фестивалей.</w:t>
      </w:r>
    </w:p>
    <w:p>
      <w:pPr>
        <w:pStyle w:val="Normal"/>
        <w:spacing w:lineRule="auto" w:line="360"/>
        <w:ind w:left="20" w:right="-365" w:firstLine="400"/>
        <w:jc w:val="both"/>
        <w:rPr>
          <w:sz w:val="28"/>
          <w:szCs w:val="28"/>
        </w:rPr>
      </w:pPr>
      <w:r>
        <w:rPr>
          <w:sz w:val="28"/>
          <w:szCs w:val="28"/>
        </w:rPr>
        <w:t>При потреблении таких специфических услуг в воспроизвод</w:t>
        <w:softHyphen/>
        <w:t>ственный процесс вовлекаются рекреационно-туристские ресур</w:t>
        <w:softHyphen/>
        <w:t>сы. Однако кроме обязательного и специфического потребления у туриста возникают дополнительные потребности, которые реали</w:t>
        <w:softHyphen/>
        <w:t>зуются в приобретении дополнительных или сопутствующих ус</w:t>
        <w:softHyphen/>
        <w:t>луг и товаров (бытовые, страховые, банковские услуги, сувени</w:t>
        <w:softHyphen/>
        <w:t>ры, продукция народных промыслов, спортивное и туристское снаряжение и др.).</w:t>
      </w:r>
    </w:p>
    <w:p>
      <w:pPr>
        <w:pStyle w:val="Normal"/>
        <w:spacing w:lineRule="auto" w:line="360"/>
        <w:ind w:left="2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Нужно учитывать, что фазы производства и потребления турист</w:t>
        <w:softHyphen/>
        <w:t>ских услуг в известной степени совпадают во времени и простран</w:t>
        <w:softHyphen/>
        <w:t>стве. Процесс потребления туристских услуг происходит в турист</w:t>
        <w:softHyphen/>
        <w:t>ских центрах или курортах, т. е. непосредственно в местах их про</w:t>
        <w:softHyphen/>
        <w:t>изводства, и для этого турист должен преодолеть пространство (совершить путешествие). При этом фаза потребления услуг в ту</w:t>
        <w:softHyphen/>
        <w:t>ризме оказывает большее влияние на фазу воспроизводства, чем это происходит в материальном производстве. Фаза купли-продажи туристских услуг с ростом массовости туристского движения постепенно оказывается оторванной от фазы их производства и потребления, начинает их опережать во времени, а в простран</w:t>
        <w:softHyphen/>
        <w:t>стве стремится приблизиться к потребителю, т. е. осуществляется в местах постоянного проживания туристов. В процессе обслужи</w:t>
        <w:softHyphen/>
        <w:t>вания туристов появилось особое специализированное звено — туристские предприятия (бюро путешествий, туристские фирмы — туроператоры и турагенты), деятельность которых направлена на предоставление потребителю особой комплексной туристской ус</w:t>
        <w:softHyphen/>
        <w:t>луги — тура.</w:t>
      </w:r>
    </w:p>
    <w:p>
      <w:pPr>
        <w:pStyle w:val="Normal"/>
        <w:spacing w:lineRule="auto" w:line="360"/>
        <w:ind w:left="20" w:right="-365" w:firstLine="400"/>
        <w:jc w:val="both"/>
        <w:rPr>
          <w:sz w:val="28"/>
          <w:szCs w:val="28"/>
        </w:rPr>
      </w:pPr>
      <w:r>
        <w:rPr>
          <w:sz w:val="28"/>
          <w:szCs w:val="28"/>
        </w:rPr>
        <w:t>Тур как продукт деятельности туристских предприятий приоб</w:t>
        <w:softHyphen/>
        <w:t>ретает признаки экономического продукта: а) он является резуль</w:t>
        <w:softHyphen/>
        <w:t>татом деятельности хозяйствующих субъектов, специализирующих</w:t>
        <w:softHyphen/>
        <w:t>ся на обслуживании туристов; б) результатом человеческого тру</w:t>
        <w:softHyphen/>
        <w:t>да, воплощенном в форме комплекса услуг; в) формализуется в целостный туристский продукт, поскольку стоимость тура не со</w:t>
        <w:softHyphen/>
        <w:t>впадает с суммой стоимостей входящих в его состав услуг (тур реализуется потребителю по единой, так называемой паушальной цене); г) технология производства тура обладает спецификой, отличающей организацию туризма от других видов хозяйственной деятельности.</w:t>
      </w:r>
    </w:p>
    <w:p>
      <w:pPr>
        <w:pStyle w:val="Normal"/>
        <w:spacing w:lineRule="auto" w:line="360"/>
        <w:ind w:left="20" w:right="-365" w:firstLine="400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производства тура имеет в своем составе два ос</w:t>
        <w:softHyphen/>
        <w:t>новных технологических блок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5" w:leader="none"/>
        </w:tabs>
        <w:spacing w:lineRule="auto" w:line="360"/>
        <w:ind w:left="20" w:right="-365" w:firstLine="400"/>
        <w:jc w:val="both"/>
        <w:rPr>
          <w:sz w:val="28"/>
          <w:szCs w:val="28"/>
        </w:rPr>
      </w:pPr>
      <w:r>
        <w:rPr>
          <w:sz w:val="28"/>
          <w:szCs w:val="28"/>
        </w:rPr>
        <w:t>пакетирование, или «сборка», обязательных (перевозка, размещение, питание) и сопутствующих (визовая поддержка, стра</w:t>
        <w:softHyphen/>
        <w:t>хование) туристских услуг и товаров (туристское снаряжение, карты, рекламная продукция), в которых возникает потребность в процессе перемещения и временного пребывания вне постоян</w:t>
        <w:softHyphen/>
        <w:t>ного места жительства при осуществлении туристских поездо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19" w:leader="none"/>
        </w:tabs>
        <w:spacing w:lineRule="auto" w:line="360"/>
        <w:ind w:left="20" w:right="-365" w:firstLine="40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туристского обслуживания по разработанному туристским предприятием определенному маршруту представляет собой гармонично увязанный по времени и последовательности перечень рекреационных занятий туриста в процессе обслужива</w:t>
        <w:softHyphen/>
        <w:t>ния, в том числе посещение достопримечательных мест, палом</w:t>
        <w:softHyphen/>
        <w:t>ничество, лечение, досуг, приобретение товаров и т.д.</w:t>
      </w:r>
    </w:p>
    <w:p>
      <w:pPr>
        <w:pStyle w:val="Normal"/>
        <w:spacing w:lineRule="auto" w:line="360"/>
        <w:ind w:left="20" w:right="-365" w:firstLine="400"/>
        <w:jc w:val="both"/>
        <w:rPr>
          <w:sz w:val="28"/>
          <w:szCs w:val="28"/>
        </w:rPr>
      </w:pPr>
      <w:r>
        <w:rPr>
          <w:sz w:val="28"/>
          <w:szCs w:val="28"/>
        </w:rPr>
        <w:t>Предложенная программа обслуживания не является жестко детерминированной и оставляет свободу выбора услуг и занятий из их набора в зависимости от предпочтений. Стандартный тур комплектуется набором в основном традиционных обязательных (перевозка, размещение, питание) услуг со свободой выбора за</w:t>
        <w:softHyphen/>
        <w:t>нятий. «Программные» туры ориентированы на индивидуальные специфические потребности туристов, они учитывают дифферен</w:t>
        <w:softHyphen/>
        <w:t>циацию туристских потребностей и в будущем получат наиболь</w:t>
        <w:softHyphen/>
        <w:t>шее распространение.</w:t>
      </w:r>
    </w:p>
    <w:p>
      <w:pPr>
        <w:pStyle w:val="Normal"/>
        <w:spacing w:lineRule="auto" w:line="360"/>
        <w:ind w:left="20" w:right="-365" w:firstLine="400"/>
        <w:jc w:val="both"/>
        <w:rPr>
          <w:sz w:val="28"/>
          <w:szCs w:val="28"/>
        </w:rPr>
      </w:pPr>
      <w:r>
        <w:rPr>
          <w:sz w:val="28"/>
          <w:szCs w:val="28"/>
        </w:rPr>
        <w:t>Специфический характер туристского продукта заключается в следующих особенностях его воспроизводства:</w:t>
      </w:r>
    </w:p>
    <w:p>
      <w:pPr>
        <w:pStyle w:val="Normal"/>
        <w:spacing w:lineRule="auto" w:line="360"/>
        <w:ind w:left="20" w:right="-365" w:firstLine="400"/>
        <w:jc w:val="both"/>
        <w:rPr/>
      </w:pPr>
      <w:r>
        <w:rPr>
          <w:sz w:val="28"/>
          <w:szCs w:val="28"/>
        </w:rPr>
        <w:t>- что нельзя складировать или хранить, представить в виде то</w:t>
        <w:softHyphen/>
        <w:t>варных образцов; потребитель (турист) знакомится с ним в про</w:t>
        <w:softHyphen/>
        <w:t>цессе потребления;</w:t>
      </w:r>
    </w:p>
    <w:p>
      <w:pPr>
        <w:pStyle w:val="Normal"/>
        <w:tabs>
          <w:tab w:val="clear" w:pos="708"/>
          <w:tab w:val="left" w:pos="630" w:leader="none"/>
        </w:tabs>
        <w:spacing w:lineRule="auto" w:line="360"/>
        <w:ind w:left="20" w:right="-365" w:hanging="0"/>
        <w:jc w:val="both"/>
        <w:rPr/>
      </w:pPr>
      <w:r>
        <w:rPr>
          <w:sz w:val="28"/>
          <w:szCs w:val="28"/>
        </w:rPr>
        <w:t>- воспроизводство туристского продукта, в отличие от продук</w:t>
        <w:softHyphen/>
        <w:t>тов материального производства и сферы услуг, зависит от при</w:t>
        <w:softHyphen/>
        <w:t>родно-климатических условий и времени предоставления;</w:t>
      </w:r>
    </w:p>
    <w:p>
      <w:pPr>
        <w:pStyle w:val="Normal"/>
        <w:tabs>
          <w:tab w:val="clear" w:pos="708"/>
          <w:tab w:val="left" w:pos="630" w:leader="none"/>
        </w:tabs>
        <w:spacing w:lineRule="auto" w:line="360"/>
        <w:ind w:left="20" w:right="-365" w:hanging="0"/>
        <w:jc w:val="both"/>
        <w:rPr/>
      </w:pPr>
      <w:r>
        <w:rPr>
          <w:sz w:val="28"/>
          <w:szCs w:val="28"/>
        </w:rPr>
        <w:t>- неотъемлемой частью туристского продукта является преодо</w:t>
        <w:softHyphen/>
        <w:t>ление пространства до места производства и потребления турист</w:t>
        <w:softHyphen/>
        <w:t>ских услуг;</w:t>
      </w:r>
    </w:p>
    <w:p>
      <w:pPr>
        <w:pStyle w:val="Normal"/>
        <w:tabs>
          <w:tab w:val="clear" w:pos="708"/>
          <w:tab w:val="left" w:pos="610" w:leader="none"/>
        </w:tabs>
        <w:spacing w:lineRule="auto" w:line="360"/>
        <w:ind w:right="-365" w:hanging="0"/>
        <w:jc w:val="both"/>
        <w:rPr/>
      </w:pPr>
      <w:r>
        <w:rPr>
          <w:sz w:val="28"/>
          <w:szCs w:val="28"/>
        </w:rPr>
        <w:t>- от вида транспортных услуг зависит время потребления тури</w:t>
        <w:softHyphen/>
        <w:t>стского продукта и в значительной части его стоимость;</w:t>
      </w:r>
    </w:p>
    <w:p>
      <w:pPr>
        <w:pStyle w:val="Normal"/>
        <w:tabs>
          <w:tab w:val="clear" w:pos="708"/>
          <w:tab w:val="left" w:pos="651" w:leader="none"/>
        </w:tabs>
        <w:spacing w:lineRule="auto" w:line="360"/>
        <w:ind w:left="20" w:right="-365" w:hanging="0"/>
        <w:jc w:val="both"/>
        <w:rPr/>
      </w:pPr>
      <w:r>
        <w:rPr>
          <w:sz w:val="28"/>
          <w:szCs w:val="28"/>
        </w:rPr>
        <w:t>-  туристский продукт приобретает форму товара и вступает в фазу купли-продажи до момента реального производства и по</w:t>
        <w:softHyphen/>
        <w:t>требления.</w:t>
      </w:r>
    </w:p>
    <w:p>
      <w:pPr>
        <w:pStyle w:val="Normal"/>
        <w:spacing w:lineRule="auto" w:line="360"/>
        <w:ind w:left="20" w:right="-365" w:firstLine="420"/>
        <w:jc w:val="both"/>
        <w:rPr>
          <w:sz w:val="28"/>
          <w:szCs w:val="28"/>
        </w:rPr>
      </w:pPr>
      <w:r>
        <w:rPr>
          <w:sz w:val="28"/>
          <w:szCs w:val="28"/>
        </w:rPr>
        <w:t>Как считает большинство специалистов, экономическая дея</w:t>
        <w:softHyphen/>
        <w:t>тельность в сфере туризма относится к области возмездного ока</w:t>
        <w:softHyphen/>
        <w:t>зания услуг. В соответствии с этим положением выстраивается вся система нормативно-правового регулирования в туризме, в том числе классификация туристских услуг, их кодификация, система их стандартизации и сертификации.</w:t>
      </w:r>
    </w:p>
    <w:p>
      <w:pPr>
        <w:pStyle w:val="Normal"/>
        <w:spacing w:lineRule="auto" w:line="360"/>
        <w:ind w:left="20" w:right="-365" w:firstLine="420"/>
        <w:jc w:val="both"/>
        <w:rPr>
          <w:sz w:val="28"/>
          <w:szCs w:val="28"/>
        </w:rPr>
      </w:pPr>
      <w:r>
        <w:rPr>
          <w:sz w:val="28"/>
          <w:szCs w:val="28"/>
        </w:rPr>
        <w:t>Это означает, что при нормативно-правовом определении по</w:t>
        <w:softHyphen/>
        <w:t>нятий туристского продукта и туристской деятельности желатель</w:t>
        <w:softHyphen/>
        <w:t>но придерживаться норм международного права, по которому «виды экономической деятельности включаются в понятие "ту</w:t>
        <w:softHyphen/>
        <w:t>ристская деятельность", исходя из принципа, насколько полно товары и услуги этой экономической деятельности потребляются туристами».</w:t>
      </w:r>
    </w:p>
    <w:p>
      <w:pPr>
        <w:pStyle w:val="Normal"/>
        <w:spacing w:lineRule="auto" w:line="360"/>
        <w:ind w:left="20" w:right="-365" w:firstLine="4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туристский продукт как продукт экономиче</w:t>
        <w:softHyphen/>
        <w:t>ский есть продукт труда, хозяйственной деятельности, воплощен</w:t>
        <w:softHyphen/>
        <w:t>ный в комплексе неовеществленных (услуг) и овеществленных продуктов труда, предназначенных для удовлетворения потреб</w:t>
        <w:softHyphen/>
        <w:t>ностей туристов.</w:t>
      </w:r>
    </w:p>
    <w:p>
      <w:pPr>
        <w:pStyle w:val="Normal"/>
        <w:spacing w:lineRule="auto" w:line="360"/>
        <w:ind w:left="20" w:right="-365" w:firstLine="420"/>
        <w:jc w:val="both"/>
        <w:rPr>
          <w:sz w:val="28"/>
          <w:szCs w:val="28"/>
        </w:rPr>
      </w:pPr>
      <w:r>
        <w:rPr>
          <w:sz w:val="28"/>
          <w:szCs w:val="28"/>
        </w:rPr>
        <w:t>В туристский продукт включается вся совокупность объектов, явлений и условий, побуждающих туристов совершить путеше</w:t>
        <w:softHyphen/>
        <w:t>ствие в определенном направлении, и специфической хозяйствен</w:t>
        <w:softHyphen/>
        <w:t>ной инфраструктуры, способной предоставить туристу комплекс услуг в процессе удовлетворения потребности в туризме в конк</w:t>
        <w:softHyphen/>
        <w:t>ретном месте (стране) путешествия.</w:t>
      </w:r>
    </w:p>
    <w:p>
      <w:pPr>
        <w:pStyle w:val="Normal"/>
        <w:spacing w:lineRule="auto" w:line="360"/>
        <w:ind w:left="2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Своеобразие потребительной стоимости туристского продукта заключается в том, что она складывается не только из совокупно</w:t>
        <w:softHyphen/>
        <w:t>сти полезного эффекта продукта живого труда — комплекса ус</w:t>
        <w:softHyphen/>
        <w:t>луг, входящих в состав туристского продукта, но также из поло</w:t>
        <w:softHyphen/>
        <w:t>жительного эстетического, познавательного, оздоровительного и прочего эффекта, обусловленного свойствами и качеством рекреационно-туристских ресурсов. Последние могут вступать в про</w:t>
        <w:softHyphen/>
        <w:t>цесс потребления туристом путем непосредственного контакта с ним (туристом), параллельно с процессом оказания туристских услуг субъектами хозяйственной деятельности, которые только содействуют взаимодействию туриста с рекреационно-туристскими ресурсами и обеспечивают необходимые условия жизнедея</w:t>
        <w:softHyphen/>
        <w:t>тельности туриста в виде предоставления ему комплекса услуг.</w:t>
      </w:r>
    </w:p>
    <w:p>
      <w:pPr>
        <w:pStyle w:val="Normal"/>
        <w:spacing w:lineRule="auto" w:line="360"/>
        <w:ind w:left="2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0" w:right="-365" w:hanging="0"/>
        <w:jc w:val="both"/>
        <w:rPr/>
      </w:pPr>
      <w:r>
        <w:rPr>
          <w:b/>
          <w:sz w:val="28"/>
          <w:szCs w:val="28"/>
        </w:rPr>
        <w:tab/>
        <w:t>Контрольные вопросы и задания</w:t>
      </w:r>
    </w:p>
    <w:p>
      <w:pPr>
        <w:pStyle w:val="Normal"/>
        <w:spacing w:lineRule="auto" w:line="360"/>
        <w:ind w:right="-365" w:hanging="0"/>
        <w:rPr>
          <w:sz w:val="28"/>
          <w:szCs w:val="28"/>
        </w:rPr>
      </w:pPr>
      <w:r>
        <w:rPr>
          <w:sz w:val="28"/>
          <w:szCs w:val="28"/>
        </w:rPr>
        <w:t xml:space="preserve">1. Раскройте особенности медицинское обеспечение санаторно-курортной </w:t>
      </w:r>
    </w:p>
    <w:p>
      <w:pPr>
        <w:pStyle w:val="Normal"/>
        <w:spacing w:lineRule="auto" w:line="360"/>
        <w:ind w:right="-365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истемы</w:t>
      </w:r>
      <w:r>
        <w:rPr/>
        <w:t>.</w:t>
      </w:r>
    </w:p>
    <w:p>
      <w:pPr>
        <w:pStyle w:val="Normal"/>
        <w:spacing w:lineRule="auto" w:line="360"/>
        <w:ind w:right="-365" w:hanging="0"/>
        <w:rPr/>
      </w:pPr>
      <w:r>
        <w:rPr/>
        <w:t>2.</w:t>
      </w:r>
      <w:r>
        <w:rPr>
          <w:bCs/>
          <w:spacing w:val="-10"/>
          <w:sz w:val="28"/>
          <w:szCs w:val="28"/>
        </w:rPr>
        <w:t xml:space="preserve">  Дайте характеристику географии мировых лечебных курортов</w:t>
      </w:r>
    </w:p>
    <w:p>
      <w:pPr>
        <w:pStyle w:val="Normal"/>
        <w:spacing w:lineRule="auto" w:line="360"/>
        <w:ind w:right="-365" w:hanging="0"/>
        <w:rPr/>
      </w:pPr>
      <w:r>
        <w:rPr>
          <w:bCs/>
          <w:spacing w:val="-10"/>
          <w:sz w:val="28"/>
          <w:szCs w:val="28"/>
        </w:rPr>
        <w:t>3. Дайте характеристику основных российских курортов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ind w:left="20" w:right="-365" w:hanging="20"/>
        <w:jc w:val="both"/>
        <w:outlineLvl w:val="2"/>
        <w:rPr/>
      </w:pPr>
      <w:r>
        <w:rPr>
          <w:sz w:val="28"/>
          <w:szCs w:val="28"/>
        </w:rPr>
        <w:t>4. Сделайте анализ и определите перспективы развития современный рынок лечебного туризма</w:t>
      </w:r>
    </w:p>
    <w:p>
      <w:pPr>
        <w:pStyle w:val="Normal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1:02:00Z</dcterms:created>
  <dc:creator>ТиИГ</dc:creator>
  <dc:description/>
  <cp:keywords/>
  <dc:language>en-US</dc:language>
  <cp:lastModifiedBy>ТиИГ</cp:lastModifiedBy>
  <dcterms:modified xsi:type="dcterms:W3CDTF">2014-05-14T07:35:00Z</dcterms:modified>
  <cp:revision>6</cp:revision>
  <dc:subject/>
  <dc:title/>
</cp:coreProperties>
</file>