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4865" cy="4342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4342680"/>
                          <a:chOff x="0" y="0"/>
                          <a:chExt cx="9714960" cy="4342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9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98760" y="3199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7160" y="227160"/>
                            <a:ext cx="9368280" cy="365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1680"/>
                              <a:ext cx="9368280" cy="3080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42840" y="570960"/>
                                <a:ext cx="227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8640" y="799560"/>
                                <a:ext cx="72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368280" cy="308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368280" cy="308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907840" cy="3080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907840" cy="3080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56520" y="0"/>
                                        <a:ext cx="720" cy="342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8907840" cy="30805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2399040" y="2395800"/>
                                          <a:ext cx="720" cy="455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8907840" cy="30805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856240" y="912600"/>
                                            <a:ext cx="239832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3198600" y="912600"/>
                                            <a:ext cx="0" cy="17114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8907840" cy="29617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970000" y="341640"/>
                                              <a:ext cx="1370160" cy="4557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Заместитель по медицинской части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8907840" cy="29617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70440" y="0"/>
                                                <a:ext cx="720" cy="34164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713240" y="341640"/>
                                                <a:ext cx="1027440" cy="455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Заместитель по культработе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713240" y="911880"/>
                                                <a:ext cx="1027440" cy="341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Клуб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713240" y="1367640"/>
                                                <a:ext cx="1027440" cy="341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Экскурсии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855880" y="911880"/>
                                                <a:ext cx="0" cy="102600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2170440" y="1937880"/>
                                                <a:ext cx="912960" cy="4557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Приемное отделение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8907840" cy="296172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85800" y="0"/>
                                                  <a:ext cx="822204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685800" y="0"/>
                                                  <a:ext cx="0" cy="341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341640"/>
                                                  <a:ext cx="1369800" cy="262008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0"/>
                                                    <a:ext cx="1369800" cy="3416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Главный бухгалтер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683280"/>
                                                    <a:ext cx="1369800" cy="3416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Бухгалтерия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1366560"/>
                                                    <a:ext cx="1369800" cy="455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Планово-экономический отдел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2164680"/>
                                                    <a:ext cx="1369800" cy="4554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szCs w:val="20"/>
                                                          <w:rFonts w:ascii="Times New Roman" w:hAnsi="Times New Roman" w:eastAsia="Times New Roman" w:cs="Times New Roman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Служба реализации путевок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anchor="t">
                                                  <a:noAutofit/>
                                                </wps:bodyPr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485360" y="0"/>
                                                  <a:ext cx="720" cy="27356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 flipH="1" flipV="1">
                                                  <a:off x="1371240" y="2849400"/>
                                                  <a:ext cx="102744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2740680" y="2621880"/>
                                                <a:ext cx="799560" cy="227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Пищеблок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970000" y="2394720"/>
                                                <a:ext cx="0" cy="2278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3770280" y="912600"/>
                                            <a:ext cx="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426480" y="1254240"/>
                                            <a:ext cx="913680" cy="1026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Специализированные стационарные медицинские отделения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2970720" y="1596960"/>
                                            <a:ext cx="455760" cy="3416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0" cy="3416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45576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4569480" y="912600"/>
                                            <a:ext cx="720" cy="15969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3655800" y="2509560"/>
                                            <a:ext cx="1141560" cy="4557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Спортивный блок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5254920" y="912600"/>
                                            <a:ext cx="0" cy="14828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4911840" y="2395800"/>
                                            <a:ext cx="913680" cy="684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szCs w:val="20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ru-RU" w:bidi="ar-SA"/>
                                                </w:rPr>
                                                <w:t>Лечебно-диагностическое отделение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4342320" y="1596960"/>
                                            <a:ext cx="683280" cy="7963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6832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683280" y="0"/>
                                              <a:ext cx="0" cy="7963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6055560" y="0"/>
                                      <a:ext cx="1711440" cy="22809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341640" y="684000"/>
                                        <a:ext cx="1369800" cy="227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лавный инжене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2360" y="1026000"/>
                                        <a:ext cx="912960" cy="227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Электроцех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2360" y="1368360"/>
                                        <a:ext cx="798840" cy="227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тельная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2360" y="1710720"/>
                                        <a:ext cx="1027440" cy="227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антехник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7440" y="0"/>
                                        <a:ext cx="720" cy="68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42360" y="2053080"/>
                                        <a:ext cx="1027440" cy="227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АТС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98120"/>
                                        <a:ext cx="720" cy="1369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98120"/>
                                        <a:ext cx="342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41200"/>
                                        <a:ext cx="342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483200"/>
                                        <a:ext cx="342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825560"/>
                                        <a:ext cx="342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167920"/>
                                        <a:ext cx="342360" cy="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6399000" y="0"/>
                                    <a:ext cx="2969280" cy="3080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624400"/>
                                      <a:ext cx="1256040" cy="45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Автотранспортный цех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70520" y="0"/>
                                      <a:ext cx="720" cy="34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99560" y="341640"/>
                                      <a:ext cx="102744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тдел кадров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512800" y="0"/>
                                      <a:ext cx="720" cy="684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7720" y="684000"/>
                                      <a:ext cx="102744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Зам по АХЧ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7720" y="1026720"/>
                                      <a:ext cx="1141560" cy="45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Благоустройство и озеленени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7000" y="1596960"/>
                                      <a:ext cx="79956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Охран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7720" y="1940040"/>
                                      <a:ext cx="102744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набжени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7720" y="2282040"/>
                                      <a:ext cx="102744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РГС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27720" y="2624400"/>
                                      <a:ext cx="1027440" cy="227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кла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83920" y="570240"/>
                                      <a:ext cx="720" cy="239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4640" y="798840"/>
                                      <a:ext cx="3423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4640" y="1255320"/>
                                      <a:ext cx="3423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4640" y="1711800"/>
                                      <a:ext cx="3423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4640" y="2054880"/>
                                      <a:ext cx="3423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4640" y="2397240"/>
                                      <a:ext cx="3423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84640" y="2739240"/>
                                      <a:ext cx="342360" cy="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7655760" y="2969280"/>
                                  <a:ext cx="227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971440" y="0"/>
                              <a:ext cx="1599480" cy="57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599480" cy="34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лавный вра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9920" y="3430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5pt;height:341.95pt" coordorigin="0,0" coordsize="15299,6839">
                <v:rect id="shape_0" stroked="f" o:allowincell="f" style="position:absolute;left:0;top:0;width:1529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18,5039" to="2696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8;top:358;width:14753;height:5752">
                  <v:group id="shape_0" style="position:absolute;left:358;top:1258;width:14753;height:4852">
                    <v:line id="shape_0" from="4677,2157" to="5035,2157" stroked="t" o:allowincell="f" style="position:absolute;flip:x;mso-position-horizontal-relative:char">
                      <v:stroke color="black" weight="9360" dashstyle="dash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5757,2517" to="5757,269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8;top:1258;width:14753;height:4852">
                      <v:group id="shape_0" style="position:absolute;left:358;top:1258;width:14753;height:4852">
                        <v:group id="shape_0" style="position:absolute;left:358;top:1258;width:14027;height:4851">
                          <v:group id="shape_0" style="position:absolute;left:358;top:1258;width:14027;height:4851">
                            <v:line id="shape_0" from="6116,1258" to="6116,1796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358;top:1258;width:14027;height:4851">
                              <v:line id="shape_0" from="4136,5031" to="4136,5748" stroked="t" o:allowincell="f" style="position:absolute;flip:y;mso-position-horizontal-relative:char">
                                <v:stroke color="black" weight="9360" dashstyle="dash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358;top:1258;width:14027;height:4851">
                                <v:line id="shape_0" from="4856,2695" to="8632,2695" stroked="t" o:allowincell="f" style="position:absolute;mso-position-horizontal-relative:char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5395,2695" to="5395,5389" stroked="t" o:allowincell="f" style="position:absolute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group id="shape_0" style="position:absolute;left:358;top:1258;width:14027;height:4664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f" style="position:absolute;left:5035;top:1796;width:2157;height:717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Заместитель по медицинской части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358;top:1258;width:14027;height:4664">
                                    <v:line id="shape_0" from="3776,1258" to="3776,1795" stroked="t" o:allowincell="f" style="position:absolute;mso-position-horizontal-relative:char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f" style="position:absolute;left:3056;top:1796;width:1617;height:717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Заместитель по культработе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3056;top:2694;width:1617;height:537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Клуб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shape id="shape_0" fillcolor="white" stroked="t" o:allowincell="f" style="position:absolute;left:3056;top:3412;width:1617;height:537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Экскурсии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4855,2694" to="4855,4309" stroked="t" o:allowincell="f" style="position:absolute;mso-position-horizontal-relative:char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shape id="shape_0" fillcolor="white" stroked="t" o:allowincell="f" style="position:absolute;left:3776;top:4310;width:1437;height:717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риемное отделение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group id="shape_0" style="position:absolute;left:358;top:1258;width:14027;height:4664">
                                      <v:line id="shape_0" from="1438,1258" to="14385,1258" stroked="t" o:allowincell="f" style="position:absolute;mso-position-horizontal-relative:char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38,1258" to="1438,1795" stroked="t" o:allowincell="f" style="position:absolute;mso-position-horizontal-relative:char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style="position:absolute;left:358;top:1796;width:2157;height:4126">
                                        <v:shape id="shape_0" fillcolor="white" stroked="t" o:allowincell="f" style="position:absolute;left:358;top:1796;width:2156;height:537;mso-wrap-style:squar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Главный бухгалтер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shape id="shape_0" fillcolor="white" stroked="t" o:allowincell="f" style="position:absolute;left:358;top:2872;width:2156;height:537;mso-wrap-style:squar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Бухгалтерия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shape id="shape_0" fillcolor="white" stroked="t" o:allowincell="f" style="position:absolute;left:358;top:3948;width:2156;height:716;mso-wrap-style:squar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Планово-экономический отдел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shape id="shape_0" fillcolor="white" stroked="t" o:allowincell="f" style="position:absolute;left:358;top:5205;width:2156;height:716;mso-wrap-style:square;v-text-anchor:top;mso-position-horizontal-relative:char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szCs w:val="20"/>
                                                    <w:rFonts w:ascii="Times New Roman" w:hAnsi="Times New Roman" w:eastAsia="Times New Roman" w:cs="Times New Roman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Служба реализации путевок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</v:group>
                                      <v:line id="shape_0" from="2697,1258" to="2697,5565" stroked="t" o:allowincell="f" style="position:absolute;mso-position-horizontal-relative:char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17,5745" to="4134,5745" stroked="t" o:allowincell="f" style="position:absolute;flip:xy;mso-position-horizontal-relative:char">
                                        <v:stroke color="black" weight="9360" dashstyle="dash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shape id="shape_0" fillcolor="white" stroked="t" o:allowincell="f" style="position:absolute;left:4674;top:5387;width:1258;height:358;mso-wrap-style:square;v-text-anchor:top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Пищеблок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shape>
                                    <v:line id="shape_0" from="5035,5029" to="5035,5387" stroked="t" o:allowincell="f" style="position:absolute;mso-position-horizontal-relative:char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line id="shape_0" from="6295,2695" to="6295,3233" stroked="t" o:allowincell="f" style="position:absolute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t" o:allowincell="f" style="position:absolute;left:5754;top:3233;width:1438;height:1616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пециализированные стационарные медицинские отделения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group id="shape_0" style="position:absolute;left:5036;top:3773;width:717;height:537">
                                  <v:line id="shape_0" from="5036,3773" to="5036,4310" stroked="t" o:allowincell="f" style="position:absolute;mso-position-horizontal-relative:char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6,3773" to="5753,3773" stroked="t" o:allowincell="f" style="position:absolute;mso-position-horizontal-relative:char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line id="shape_0" from="7554,2695" to="7554,5209" stroked="t" o:allowincell="f" style="position:absolute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t" o:allowincell="f" style="position:absolute;left:6115;top:5210;width:1797;height:717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Спортивный блок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8633,2695" to="8633,5029" stroked="t" o:allowincell="f" style="position:absolute;mso-position-horizontal-relative:char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t" o:allowincell="f" style="position:absolute;left:8093;top:5031;width:1438;height:1077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Лечебно-диагностическое отделение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group id="shape_0" style="position:absolute;left:7196;top:3773;width:1075;height:1253">
                                  <v:line id="shape_0" from="7196,3773" to="8271,3773" stroked="t" o:allowincell="f" style="position:absolute;flip:x;mso-position-horizontal-relative:char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272,3773" to="8272,5026" stroked="t" o:allowincell="f" style="position:absolute;mso-position-horizontal-relative:char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v:group>
                            </v:group>
                          </v:group>
                          <v:group id="shape_0" style="position:absolute;left:9894;top:1258;width:2695;height:3592">
                            <v:shape id="shape_0" fillcolor="white" stroked="t" o:allowincell="f" style="position:absolute;left:10432;top:2335;width:2156;height:35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лавный инжене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433;top:2874;width:1437;height:35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Электроцех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433;top:3413;width:1257;height:35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тельная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 id="shape_0" fillcolor="white" stroked="t" o:allowincell="f" style="position:absolute;left:10433;top:3952;width:1617;height:35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антехник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11512,1258" to="11512,2335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f" style="position:absolute;left:10433;top:4491;width:1617;height:358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ТС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9894,2515" to="9894,4670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9894,2515" to="10432,2515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894,3055" to="10432,3055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894,3594" to="10432,3594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894,4133" to="10432,4133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9894,4672" to="10432,4672" stroked="t" o:allowincell="f" style="position:absolute;mso-position-horizontal-relative:char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10435;top:1258;width:4676;height:4852">
                          <v:shape id="shape_0" fillcolor="white" stroked="t" o:allowincell="f" style="position:absolute;left:10435;top:5391;width:1977;height:7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втотранспортный цех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2593,1258" to="12593,1796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11694;top:1796;width:1617;height:35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тдел кадров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4392,1258" to="14392,2335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13313;top:2335;width:1617;height:35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м по АХЧ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313;top:2875;width:1797;height:71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лагоустройство и озеленени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312;top:3773;width:1258;height:35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хран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313;top:4313;width:1617;height:35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набжени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313;top:4852;width:1617;height:35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ГС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13313;top:5391;width:1617;height:35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клад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12772,2156" to="12772,593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773,2516" to="13311,2516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773,3235" to="13311,3235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773,3954" to="13311,3954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773,4494" to="13311,4494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773,5033" to="13311,5033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773,5572" to="13311,5572" stroked="t" o:allowincell="f" style="position:absolute;mso-position-horizontal-relative:char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2414,5934" to="12772,5934" stroked="t" o:allowincell="f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037;top:358;width:2519;height:898">
                    <v:shape id="shape_0" fillcolor="white" stroked="t" o:allowincell="f" style="position:absolute;left:5037;top:358;width:251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вра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297,898" to="6297,12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5.3 </w:t>
      </w:r>
      <w:r>
        <w:rPr>
          <w:b/>
          <w:sz w:val="28"/>
          <w:szCs w:val="28"/>
        </w:rPr>
        <w:t>Типовая организационная структура санатор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15" w:leader="none"/>
          <w:tab w:val="center" w:pos="7285" w:leader="none"/>
        </w:tabs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90805</wp:posOffset>
                </wp:positionV>
                <wp:extent cx="1257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15pt" to="305.95pt,7.1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административные связи</w:t>
        <w:tab/>
      </w:r>
    </w:p>
    <w:p>
      <w:pPr>
        <w:pStyle w:val="Normal"/>
        <w:tabs>
          <w:tab w:val="clear" w:pos="708"/>
          <w:tab w:val="left" w:pos="678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44145</wp:posOffset>
                </wp:positionV>
                <wp:extent cx="12573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35pt" to="305.9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</w:t>
      </w:r>
      <w:r>
        <w:rPr/>
        <w:t>функциональные связи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28:00Z</dcterms:created>
  <dc:creator>Настя ТиИГ</dc:creator>
  <dc:description/>
  <cp:keywords/>
  <dc:language>en-US</dc:language>
  <cp:lastModifiedBy>Ксенья Валерьевна</cp:lastModifiedBy>
  <cp:lastPrinted>2014-04-10T11:04:00Z</cp:lastPrinted>
  <dcterms:modified xsi:type="dcterms:W3CDTF">2014-04-10T07:05:00Z</dcterms:modified>
  <cp:revision>5</cp:revision>
  <dc:subject/>
  <dc:title/>
</cp:coreProperties>
</file>